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бесный завет солдата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ександр Александрович МОСКАЛЁВ, кандидат философских нау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 июня – 95 лет со дня рождения великого русского поэта Александра Трифоновича ТВАРДОВСК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одом духовного подъёма была война со всеми её ужасами. Она дала прекрасные образцы творчества, из которых на первое место я ставлю "Василия Тёркина" - гениальную поэму, воплотившую дух нации в роковой момент истор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оргий Васильевич СВИРИД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ениальный русский композитор ХХ века не был одинок в такой оценке. По существу, столь же высоко отозвался о главной книге Александра Твардовского последний классик Золотого века русской литературы, критически настроенный ко всему советскому, Иван Бунин, который первым оценил народность этого характера и пушкинскую ясность стих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янул год, пришёл черёд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ынче мы в отве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Россию, за нар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за всё на све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Ивана до Фомы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ёртвые ль, живые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мы вместе - это мы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т народ, Рос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менно во время войны и громче всего у Твардовского вместо всех аббревиатур и новых названий державы прозвучало великое слово - Россия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же необычное жанровое определение "Тёркина" - "Книга про бойца" - говорит о растворённости в народной стихии. Вот как пишет сам автор: "Имело значение в этом выборе то особое, знакомое мне с детских лет звучание слова "книга" в устах простого народа, которое как бы предполагает существование книги в единственном экземпляре". Твардовский, конечно, не мог провести тогда прямой параллели, но так всегда говорилось о Библии, Псалтыре, о любой священной книг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датель истинно народной книги получал много писем от читателей-фронтовиков, соавторских предложений, просьб о продолжении "Тёркина" в стихах. Сам взялся, было, написать продолжение "Тёркин на том свете", но потерпел поражение. Может, злободневная вещь хрущёвской поры сама по себе и прозвучала бы достойно, но по сравнению с гениальной фронтовой книгой, она проигрывала по всем статьям. Как тут не вспомнить глубокое высказывание Чаадаева: "Слово звучит в отзывчивой среде". Во время войны эта духовная среда была таковой, что требовала истинно народного героя, а все оттепельные и перестроечные времена таких героев  не рожда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60-летию Победы составляя краткую антологию стихов о самой славной странице отечественной истории, я опять убедился: самое великое лирическое стихотворение о войне тоже написано Твардовским - "Я убит подо Ржевом". Почему к этому всё чаще склоняюсь? - не могу до конца объяснить. Может быть, потому, что всякий раз потрясает сам грандиозный, глубоко православный образ беседующего с нами безымянного солдата, который телом там, "где корни живые", а душой - на небе, откуда можно твёрдо сказа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 должны были, братья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оять, как стена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бо мёртвых проклятье 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кара страш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он, нерв бессмертного стихотворения! - каждый раз читаешь и мучаешься вопросом: они-то устояли, безымянный солдат под Ржевом, сам автор, наши отцы, мой героический старший брат, а мы  устояли? Или заслуживаем их проклятья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всех этих "Штрафбатов", "Московских саг", других кощунственных сериалов и литературных подделок особо горько осознаёшь, что Твардовский гениально выразил то, о чём спасительно думал каждый солдат, готовый подняться в атак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у мёртвых, безгласных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ть отрада од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за родину пал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она - спасе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ь только в этом - смысл, оправдание, величие всех жертв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 апреля 1814 г. парижане приветствовали вступление русских войск в столицу Франции после победоносной Отечественной войны. Уверен, не случайно в этот же день 1856 года состоялось заключение Парижского мира, по которому Севастополь был возвращён России. 9 мая 1944 г. (вот когда всплыла на черноморской войне святая дата!) Севастополь был освобождён от фашистов, чтобы в конце ХХ Русского века снова быть отторгнутым от России и войти вопреки всем земным и небесным законам в состав незалежной Украи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ронт горел, не стихая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на теле рубе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Я убит и не знаю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 ли Ржев наконец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 ли стоящий на костях Ржев, где торговля и нефть, как во всех городах России, принадлежат нерусским, наш ли город русской славы Севастополь, где развевается петлюровский флаг, наш ли казацкий город Гурьев на пугачевской реке Яик?! Вот в чём величие этого стихотворения - в предвидении, в предупреждении, в православном призыве не предавать веру и дело пред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ведь так называемые соратники по редакции из либерального лагеря изменили Твардовскому. Они совершенно не ценили своего главного редактора как народного поэта, не признавали первенства, хотя использовали в своих целях его громкое имя и неукротимую жажду правды. Заняв антитвардовские позиции, они привели главное детище Твардовского - журнал "Новый мир" в жалкое существование. И снова обращусь к Свиридову, который вспоминал: "Главным делом А. Твардовского-редактора было собирание молодого поколения русских писателей, писавших "по-русски" и о русском, о людях России, о её жизни сколь возможно правдиво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что мы читаем в сегодняшней книжке "Нового мира", посвящённого 80-летию славного журнала? Вот откровенничает Александр Мелихов: "Прекрасно помню, как мой папа читал маме вслух про Ивана Денисовича… В семидесятые я вместе со всеми ждал каждого номера, чтобы отыскать там очередное "слово правды", понимая её исключительно как правду антисоветскую… В восьмидесятые я уже мечтал и сам напечататься в "Новом мире", но мечта эта, к сожалению, сбылась лишь в девяносто четвёртом. Зато и публикация - "Исповедь еврея" - получила резонанс, несопоставимый с ленинградским". Исповеди других нынешних авторов преисполнены того же ощущения праздника на их улице: "Много раз я посылал и приносил стихи в журнал, - признаётся Евгений Рейн. - Показывал их заведующим отделом поэзии - Карагановой, Винокурову, Сикорскому, - и всё напрасно. И все-таки я стал "новомирцем"...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леся Николаева благодарит Льва Рубинштейна, а потом продолжает свой странный благодарственный ря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р благодарит и Пушкина, и Некрасова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журнал "Новый мир"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учивший город к юродствам Автора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падам рифм, вывертам строф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, с вывертами в "Новом мире" - всё в порядке. И тон, как водится, задаёт главный редактор. В июньском журнале "Новый мир" за прошлый год А.К. Василевский навстречу, так сказать, дню рождения великого предшественника продолжил свои "опыты", озаглавив постмодернистскую подборку по-домашнему: "Привет Ахметьеву". Привет получился жалким, не достойным славного когда-то имени журна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е скуч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дела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улз (от слова "foul" - грязь? - А.М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тварь разумная скуча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 если бы автор знал, как скучно читать подобные стихи, но ведь подчинённые ему сотрудники и члены редколлегии (Кушнер, Чухонцев, Кублановский - все представители одного "не твардовского" крыла поэзии) и редкие теперь читатели - не под- скажут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ж, итоги подведены правильно: с поэзией - всё, она там кончилась, а потуги главного редактора  ничтожны и позорны для литератора, почему-то унаследовавшего некогда серьёзный журнал, связанный с именем Твардовского, с его заветами. Главный из них бесхитростно выражен в словах солдата, убитого под Ржев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вещаю в той жиз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м счастливыми бы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родимой отчиз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честью дальше служи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астливы ли мы счастьем праведного человека? С честью ли служим Отчизне? Эти вечные русские вопросы повисают в тумане самых коротких ночей той июньской поры, когда на малом смоленском хуторе Загорье пустоши Стоплово родился 21 июня 1910 года в семье кузнеца Трифона Гордеевича великий сын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мятник “Александр Твардовский и Василий Тёркин”  в г. Смоленск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6:32:00Z</dcterms:created>
  <dc:creator>ADM</dc:creator>
  <dc:description/>
  <cp:keywords/>
  <dc:language>en-US</dc:language>
  <cp:lastModifiedBy>ADM</cp:lastModifiedBy>
  <dcterms:modified xsi:type="dcterms:W3CDTF">2005-06-05T16:33:00Z</dcterms:modified>
  <cp:revision>2</cp:revision>
  <dc:subject/>
  <dc:title>Небесный завет солдата</dc:title>
</cp:coreProperties>
</file>